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079"/>
        <w:gridCol w:w="5103"/>
      </w:tblGrid>
      <w:tr>
        <w:trPr>
          <w:trHeight w:val="1055" w:hRule="atLeast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Style16"/>
              <w:ind w:left="2822" w:hanging="20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16"/>
              <w:ind w:left="2822" w:hanging="20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Style16"/>
              <w:ind w:left="2822" w:hanging="20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Style16"/>
              <w:ind w:left="2822" w:hanging="20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3. 2017  № 6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и дорожных знаков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от с/к «Октябрь» до стадиона «Труд» -  с 10.30  до 12.00 ч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334510" cy="3978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часток  в районе МБУ ДО «СЮТ» в месте пересечения с ул. Курчатов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10.30 до 12.00 ч.</w:t>
      </w:r>
    </w:p>
    <w:p>
      <w:pPr>
        <w:pStyle w:val="Style16"/>
        <w:jc w:val="center"/>
        <w:rPr>
          <w:lang w:val="en-US"/>
        </w:rPr>
      </w:pPr>
      <w:r>
        <w:rPr/>
        <w:drawing>
          <wp:inline distT="0" distB="0" distL="0" distR="0">
            <wp:extent cx="4519930" cy="3188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часток  в районе городского пляжа в месте пересечения с ул. Красноярско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10.30 до 13.00 ч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72635" cy="2557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ки устанавливаются в соответствии с требованиями ГОСТ Р 52289-2004, ГОСТ Р 52290-2004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16:00Z</dcterms:created>
  <dc:creator>masalov</dc:creator>
  <dc:description/>
  <dc:language>en-US</dc:language>
  <cp:lastModifiedBy>Pikalova</cp:lastModifiedBy>
  <cp:lastPrinted>2016-03-21T10:43:00Z</cp:lastPrinted>
  <dcterms:modified xsi:type="dcterms:W3CDTF">2017-04-05T06:16:00Z</dcterms:modified>
  <cp:revision>2</cp:revision>
  <dc:subject/>
  <dc:title/>
</cp:coreProperties>
</file>